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spacing w:val="-10"/>
          <w:position w:val="-2"/>
        </w:rPr>
        <w:t> 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52 quai de Bacalan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S 41320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u Directoire du GPM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/>
      </w:pPr>
      <w:bookmarkStart w:id="0" w:name="_Hlk210306540"/>
      <w:r>
        <w:rPr>
          <w:rFonts w:cs="Arial" w:ascii="Arial Gras" w:hAnsi="Arial Gras"/>
          <w:b/>
          <w:bCs/>
          <w:smallCaps/>
          <w:sz w:val="30"/>
        </w:rPr>
        <w:t xml:space="preserve">Réalisation d’une centrale photovoltaïque en autoconsommation au H42B à Bassens 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30"/>
        </w:rPr>
      </w:pPr>
      <w:r>
        <w:rPr>
          <w:rFonts w:cs="Arial" w:ascii="Arial" w:hAnsi="Arial"/>
          <w:b/>
          <w:bCs/>
          <w:smallCaps/>
          <w:sz w:val="3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668874223"/>
      <w:bookmarkStart w:id="2" w:name="__Fieldmark__0_166887422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668874223"/>
      <w:bookmarkStart w:id="4" w:name="__Fieldmark__1_166887422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1668874223"/>
      <w:bookmarkStart w:id="6" w:name="__Fieldmark__2_1668874223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668874223"/>
      <w:bookmarkStart w:id="8" w:name="__Fieldmark__3_1668874223"/>
      <w:bookmarkEnd w:id="8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1668874223"/>
      <w:bookmarkStart w:id="10" w:name="__Fieldmark__4_1668874223"/>
      <w:bookmarkEnd w:id="10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catégories de personnes concernées sont 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" w:name="__Fieldmark__5_1668874223"/>
      <w:bookmarkStart w:id="12" w:name="__Fieldmark__5_1668874223"/>
      <w:bookmarkEnd w:id="1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" w:name="__Fieldmark__6_1668874223"/>
      <w:bookmarkStart w:id="14" w:name="__Fieldmark__6_1668874223"/>
      <w:bookmarkEnd w:id="1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contrat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sous-traitan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mb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o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ot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: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é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diquée dan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trat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us-traitanc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rrespond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s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à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 nombr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ntier,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rondir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7_1668874223"/>
      <w:bookmarkStart w:id="16" w:name="__Fieldmark__7_1668874223"/>
      <w:bookmarkEnd w:id="1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" w:name="__Fieldmark__8_1668874223"/>
      <w:bookmarkStart w:id="18" w:name="__Fieldmark__8_1668874223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ix ferm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_Fieldmark__9_1668874223"/>
      <w:bookmarkStart w:id="20" w:name="__Fieldmark__9_1668874223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_Fieldmark__10_1668874223"/>
      <w:bookmarkStart w:id="22" w:name="__Fieldmark__10_1668874223"/>
      <w:bookmarkEnd w:id="2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H - Conditions de pai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11_1668874223"/>
      <w:bookmarkStart w:id="24" w:name="__Fieldmark__11_1668874223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" w:name="__Fieldmark__12_1668874223"/>
      <w:bookmarkStart w:id="26" w:name="__Fieldmark__12_1668874223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 xml:space="preserve">Les documents relatifs à ses capacités professionnelles et financières : DC2 ou équivalent dûment complété, moyens humains et matériels mis en œuvre, liste des références sur 5 ans pour les marchés de travaux ; 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u ou des jugements prononcés, si le sous-traitant est en redressement judiciaire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e l’extrait K-bis de moins de 3 moi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Les attestations fiscales et sociale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attestations d’assurance.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fin d’attester que le sous-traitant n’est pas dans un de ces cas d’exclusion, cocher la case suivan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1668874223"/>
      <w:bookmarkStart w:id="28" w:name="__Fieldmark__13_1668874223"/>
      <w:bookmarkEnd w:id="28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J2 – Documents de preuve disponibles en lign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9" w:name="__Fieldmark__14_1668874223"/>
      <w:bookmarkStart w:id="30" w:name="__Fieldmark__14_1668874223"/>
      <w:bookmarkEnd w:id="3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5_1668874223"/>
      <w:bookmarkStart w:id="32" w:name="__Fieldmark__15_1668874223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3" w:name="__Fieldmark__16_1668874223"/>
      <w:bookmarkStart w:id="34" w:name="__Fieldmark__16_1668874223"/>
      <w:bookmarkEnd w:id="3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5" w:name="__Fieldmark__17_1668874223"/>
      <w:bookmarkStart w:id="36" w:name="__Fieldmark__17_1668874223"/>
      <w:bookmarkEnd w:id="3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7" w:name="__Fieldmark__18_1668874223"/>
      <w:bookmarkStart w:id="38" w:name="__Fieldmark__18_1668874223"/>
      <w:bookmarkEnd w:id="3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2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3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9" w:name="__Fieldmark__19_1668874223"/>
      <w:bookmarkStart w:id="40" w:name="__Fieldmark__19_1668874223"/>
      <w:bookmarkEnd w:id="4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ta </w:t>
      </w:r>
      <w:r>
        <w:rPr>
          <w:rFonts w:cs="Arial" w:ascii="Arial" w:hAnsi="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Bordeaux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i/>
              <w:iCs/>
              <w:color w:val="FFFFFF"/>
            </w:rPr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/>
              <w:b/>
              <w:color w:val="FFFFFF"/>
            </w:rPr>
            <w:fldChar w:fldCharType="begin"/>
          </w:r>
          <w:r>
            <w:rPr>
              <w:b/>
              <w:rFonts w:cs="Arial"/>
              <w:color w:val="FFFFFF"/>
            </w:rPr>
            <w:instrText xml:space="preserve"> PAGE </w:instrText>
          </w:r>
          <w:r>
            <w:rPr>
              <w:b/>
              <w:rFonts w:cs="Arial"/>
              <w:color w:val="FFFFFF"/>
            </w:rPr>
            <w:fldChar w:fldCharType="separate"/>
          </w:r>
          <w:r>
            <w:rPr>
              <w:b/>
              <w:rFonts w:cs="Arial"/>
              <w:color w:val="FFFFFF"/>
            </w:rPr>
            <w:t>5</w:t>
          </w:r>
          <w:r>
            <w:rPr>
              <w:b/>
              <w:rFonts w:cs="Arial"/>
              <w:color w:val="FFFFFF"/>
            </w:rPr>
            <w:fldChar w:fldCharType="end"/>
          </w:r>
          <w:r>
            <w:rPr>
              <w:rFonts w:eastAsia="Arial" w:cs="Arial" w:ascii="Arial" w:hAnsi="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/>
              <w:color w:val="FFFFFF"/>
            </w:rPr>
            <w:fldChar w:fldCharType="separate"/>
          </w:r>
          <w:r>
            <w:rPr>
              <w:rStyle w:val="PageNumber"/>
              <w:b/>
              <w:rFonts w:cs="Arial"/>
              <w:color w:val="FFFFFF"/>
            </w:rPr>
            <w:t>5</w:t>
          </w:r>
          <w:r>
            <w:rPr>
              <w:rStyle w:val="PageNumber"/>
              <w:b/>
              <w:rFonts w:cs="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" w:ascii="Arial" w:hAnsi="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48:00Z</dcterms:created>
  <dc:creator>francois</dc:creator>
  <dc:description/>
  <cp:keywords/>
  <dc:language>en-US</dc:language>
  <cp:lastModifiedBy>Khalid Oumlal</cp:lastModifiedBy>
  <cp:lastPrinted>2019-03-13T17:36:00Z</cp:lastPrinted>
  <dcterms:modified xsi:type="dcterms:W3CDTF">2026-02-05T10:36:00Z</dcterms:modified>
  <cp:revision>47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